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СГ 44.005.202       </w:t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УРОВЕНЬ: 1      СРЕДНЯЯ  ДЛИТЕЛЬНОСТЬ  12 ДНЕЙ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0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анемия вторичная вследствие потери крови (хроническая)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8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ругие  железодефицитные анемии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D50.9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елезодефицитная анемия неуточненн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филь отд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: педиатрический,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Г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тяжелая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Возрас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308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8079"/>
        <w:gridCol w:w="1277"/>
        <w:gridCol w:w="1841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, ретикулоци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на группу и резус факто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09.010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азок из носа и зева  на аэробные и факультативно-анаэробные микроорганиз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06.048 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6.01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0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сывороточного железа в кро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.05.077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ение уровня ферритина в кров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ругие виды диагностик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52.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58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3.16.001  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ГД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eastAsia="MS Mincho" w:cs="Times New Roman" w:ascii="Times New Roman" w:hAnsi="Times New Roman"/>
                <w:sz w:val="28"/>
                <w:szCs w:val="28"/>
              </w:rPr>
              <w:t>03.19.0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тороманоскоп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10.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лектрокардиограф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рансфузия эритроцитарной массы, 5 - 10  мл/кг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3.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естезиологическое пособ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 лечение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араты железа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 в сиропе 5 мг/кг/сут, 10 мл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тиферрин, мальтофер, сорбифер в табл по 100 мг,  2 табл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ррум-лек в/м, 50 мг/мл,ю 1 амп/су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ктиферрин, мальтофер, гемофер,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фенюльс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каплях, 5 мг/кг/сут, 1 фла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 2 пар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аспирации костного мозг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6% 5,0 м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3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линическое улучшение, нормализация гематологических показателей</w:t>
      </w:r>
    </w:p>
    <w:p>
      <w:pPr>
        <w:pStyle w:val="Normal"/>
        <w:bidi w:val="0"/>
        <w:spacing w:before="0" w:after="0"/>
        <w:ind w:left="0" w:right="-108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916</Characters>
  <CharactersWithSpaces>2551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4:00Z</dcterms:created>
  <dc:creator>Таньшик</dc:creator>
  <dc:description/>
  <dc:language>en-US</dc:language>
  <cp:lastModifiedBy/>
  <cp:lastPrinted>2012-01-16T08:59:00Z</cp:lastPrinted>
  <dcterms:modified xsi:type="dcterms:W3CDTF">2012-01-16T09:07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